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z dnia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Budowa wiaty edukacyjnej na terenie Nadleśnictwa Szprotawa w 2022 roku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37493445"/>
      <w:bookmarkStart w:id="1" w:name="__Fieldmark__0_63749344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37493445"/>
      <w:bookmarkStart w:id="3" w:name="__Fieldmark__1_63749344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7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2-10-10T12:18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